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jc w:val="right"/>
        <w:rPr>
          <w:sz w:val="22"/>
          <w:szCs w:val="22"/>
          <w:u w:val="single"/>
          <w:lang w:val="en-US" w:eastAsia="en-US"/>
        </w:rPr>
      </w:pPr>
      <w:r>
        <w:rPr>
          <w:sz w:val="22"/>
          <w:szCs w:val="22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43200</wp:posOffset>
            </wp:positionH>
            <wp:positionV relativeFrom="paragraph">
              <wp:posOffset>-167640</wp:posOffset>
            </wp:positionV>
            <wp:extent cx="904875" cy="102870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9963" t="-13" r="41705" b="483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0"/>
        <w:rPr>
          <w:b/>
          <w:b/>
          <w:kern w:val="2"/>
          <w:sz w:val="10"/>
          <w:szCs w:val="10"/>
        </w:rPr>
      </w:pPr>
      <w:r>
        <w:rPr>
          <w:b/>
          <w:kern w:val="2"/>
          <w:sz w:val="10"/>
          <w:szCs w:val="10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0"/>
        <w:rPr>
          <w:b/>
          <w:b/>
          <w:kern w:val="2"/>
          <w:sz w:val="44"/>
          <w:szCs w:val="32"/>
        </w:rPr>
      </w:pPr>
      <w:r>
        <w:rPr>
          <w:b/>
          <w:kern w:val="2"/>
          <w:sz w:val="44"/>
          <w:szCs w:val="32"/>
        </w:rPr>
        <w:t>СОБРАНИЕ ПРЕДСТАВИТЕЛЕЙ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36"/>
          <w:szCs w:val="20"/>
        </w:rPr>
      </w:pPr>
      <w:r>
        <w:rPr>
          <w:b/>
          <w:sz w:val="36"/>
          <w:szCs w:val="20"/>
        </w:rPr>
        <w:t>г.ВЛАДИКАВКАЗ</w:t>
      </w:r>
    </w:p>
    <w:p>
      <w:pPr>
        <w:pStyle w:val="Normal"/>
        <w:jc w:val="center"/>
        <w:rPr>
          <w:b/>
          <w:b/>
          <w:bCs/>
          <w:spacing w:val="60"/>
          <w:sz w:val="16"/>
          <w:szCs w:val="28"/>
          <w:lang w:val="en-US" w:eastAsia="en-US"/>
        </w:rPr>
      </w:pPr>
      <w:r>
        <w:rPr>
          <w:b/>
          <w:bCs/>
          <w:spacing w:val="60"/>
          <w:sz w:val="16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7790</wp:posOffset>
                </wp:positionV>
                <wp:extent cx="5943600" cy="0"/>
                <wp:effectExtent l="0" t="28575" r="0" b="28575"/>
                <wp:wrapNone/>
                <wp:docPr id="2" name="Line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7pt" to="467.95pt,7.7pt" ID="Line 10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pacing w:val="60"/>
          <w:sz w:val="40"/>
          <w:szCs w:val="28"/>
        </w:rPr>
      </w:pPr>
      <w:r>
        <w:rPr>
          <w:b/>
          <w:bCs/>
          <w:spacing w:val="60"/>
          <w:sz w:val="40"/>
          <w:szCs w:val="28"/>
        </w:rPr>
        <w:t>РЕШЕНИЕ</w:t>
      </w:r>
    </w:p>
    <w:p>
      <w:pPr>
        <w:pStyle w:val="Normal"/>
        <w:rPr>
          <w:b/>
          <w:b/>
          <w:bCs/>
          <w:spacing w:val="60"/>
          <w:sz w:val="18"/>
          <w:szCs w:val="18"/>
        </w:rPr>
      </w:pPr>
      <w:r>
        <w:rPr>
          <w:b/>
          <w:bCs/>
          <w:spacing w:val="60"/>
          <w:sz w:val="18"/>
          <w:szCs w:val="1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27 октября 2017г. №35/4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Владикавказ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тчете об исполнении бюджета муниципального образова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г. Владикавказ за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полугодие 2017 года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В соответствии с Федеральным законом Российской Федерации №131-ФЗ от 6 октября 2003 года «Об общих принципах организации местного самоуправления в Российской Федерации», Бюджетным кодексом Российской Федерации, Законом Республики Северная Осетия-Алания №24-РЗ от 25 апреля 2006 года «О местном самоуправлении в Республике Северная Осетия-Алания», Положением «О бюджетном процессе в муниципальном образовании г.Владикавказ», утвержденным решением Собрания представителей г.Владикавказ от 5 ноября 2013 года №46/73, Уставом муниципального образования г.Владикавказ (Дзауджикау), принятым решением Собрания представителей г.Владикавказ от 27.12.2005 (в редакции от 30.06.2017), заслушав доклад заместителя главы АМС г.Владикавказа - начальника Финансового управления АМС г.Владикавказа К.В.Цокова и обсудив отчет об исполнении бюджета муниципального образования г.Владикавказ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лугодие 2017г., тридцать пятая сессия Собрания представителей г.Владикавказ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озыва </w:t>
      </w:r>
      <w:r>
        <w:rPr>
          <w:b/>
          <w:sz w:val="28"/>
          <w:szCs w:val="28"/>
        </w:rPr>
        <w:t>р е ш а е т:</w:t>
      </w:r>
    </w:p>
    <w:p>
      <w:pPr>
        <w:pStyle w:val="Normal"/>
        <w:ind w:firstLine="36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1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ринять к сведению «Отчет об исполнении бюджета муниципального образования г.Владикавказ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лугодие 2017 года».</w:t>
      </w:r>
    </w:p>
    <w:p>
      <w:pPr>
        <w:pStyle w:val="Normal"/>
        <w:jc w:val="both"/>
        <w:rPr>
          <w:b/>
          <w:b/>
          <w:iCs/>
          <w:sz w:val="16"/>
          <w:szCs w:val="16"/>
        </w:rPr>
      </w:pPr>
      <w:r>
        <w:rPr>
          <w:b/>
          <w:iCs/>
          <w:sz w:val="16"/>
          <w:szCs w:val="16"/>
        </w:rPr>
      </w:r>
    </w:p>
    <w:p>
      <w:pPr>
        <w:pStyle w:val="Normal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Статья 2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iCs/>
          <w:sz w:val="28"/>
          <w:szCs w:val="28"/>
        </w:rPr>
        <w:t>Настоящее решение вступает в силу со дня его подписания.</w:t>
      </w:r>
    </w:p>
    <w:p>
      <w:pPr>
        <w:pStyle w:val="Normal"/>
        <w:jc w:val="both"/>
        <w:rPr>
          <w:b/>
          <w:b/>
          <w:iCs/>
          <w:sz w:val="16"/>
          <w:szCs w:val="16"/>
        </w:rPr>
      </w:pPr>
      <w:r>
        <w:rPr>
          <w:b/>
          <w:iCs/>
          <w:sz w:val="16"/>
          <w:szCs w:val="16"/>
        </w:rPr>
      </w:r>
    </w:p>
    <w:p>
      <w:pPr>
        <w:pStyle w:val="Normal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Статья 3</w:t>
      </w:r>
    </w:p>
    <w:p>
      <w:pPr>
        <w:pStyle w:val="Normal"/>
        <w:jc w:val="both"/>
        <w:rPr>
          <w:sz w:val="20"/>
          <w:szCs w:val="20"/>
        </w:rPr>
      </w:pPr>
      <w:r>
        <w:rPr>
          <w:iCs/>
          <w:sz w:val="28"/>
          <w:szCs w:val="28"/>
        </w:rPr>
        <w:tab/>
      </w:r>
      <w:r>
        <w:rPr>
          <w:sz w:val="28"/>
          <w:szCs w:val="28"/>
        </w:rPr>
        <w:t xml:space="preserve"> Настоящее решение подлежит официальному</w:t>
      </w:r>
      <w:r>
        <w:rPr>
          <w:sz w:val="27"/>
          <w:szCs w:val="27"/>
        </w:rPr>
        <w:t xml:space="preserve"> </w:t>
      </w:r>
      <w:r>
        <w:rPr>
          <w:sz w:val="28"/>
          <w:szCs w:val="28"/>
        </w:rPr>
        <w:t>опубликованию в газете «Владикавказ»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4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нтроль исполнения настоящего решения возложить на заместителя председателя Собрания представителей г.Владикавказ Т.Ш.Тиникашвили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Глава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 г.Владикавказ   </w:t>
        <w:tab/>
        <w:tab/>
        <w:t xml:space="preserve">   </w:t>
        <w:tab/>
        <w:tab/>
        <w:tab/>
        <w:tab/>
        <w:t xml:space="preserve">                  М. Хадарцев</w:t>
      </w:r>
      <w:r>
        <w:br w:type="page"/>
      </w:r>
    </w:p>
    <w:p>
      <w:pPr>
        <w:pStyle w:val="Normal"/>
        <w:widowControl w:val="false"/>
        <w:suppressAutoHyphens w:val="true"/>
        <w:autoSpaceDE w:val="false"/>
        <w:ind w:left="5812" w:hanging="0"/>
        <w:jc w:val="center"/>
        <w:rPr>
          <w:sz w:val="22"/>
          <w:szCs w:val="22"/>
        </w:rPr>
      </w:pPr>
      <w:r>
        <w:rPr>
          <w:sz w:val="22"/>
          <w:szCs w:val="22"/>
        </w:rPr>
        <w:t>УТВЕРЖДЕН</w:t>
      </w:r>
    </w:p>
    <w:p>
      <w:pPr>
        <w:pStyle w:val="Normal"/>
        <w:ind w:left="5812" w:hanging="0"/>
        <w:jc w:val="center"/>
        <w:rPr/>
      </w:pPr>
      <w:r>
        <w:rPr>
          <w:sz w:val="22"/>
          <w:szCs w:val="22"/>
        </w:rPr>
        <w:t>постановлением администрации</w:t>
      </w:r>
    </w:p>
    <w:p>
      <w:pPr>
        <w:pStyle w:val="Normal"/>
        <w:ind w:left="5812" w:hanging="0"/>
        <w:jc w:val="center"/>
        <w:rPr/>
      </w:pPr>
      <w:r>
        <w:rPr>
          <w:sz w:val="22"/>
          <w:szCs w:val="22"/>
        </w:rPr>
        <w:t>местного самоуправления г.Владикавказа</w:t>
      </w:r>
    </w:p>
    <w:p>
      <w:pPr>
        <w:pStyle w:val="Normal"/>
        <w:ind w:left="5812" w:hanging="0"/>
        <w:jc w:val="center"/>
        <w:rPr>
          <w:sz w:val="22"/>
          <w:szCs w:val="22"/>
        </w:rPr>
      </w:pPr>
      <w:r>
        <w:rPr>
          <w:sz w:val="22"/>
          <w:szCs w:val="22"/>
        </w:rPr>
        <w:t>от 1 августа 2017г. № 969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ТЧЕТ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 исполнении бюджета муниципального образования г.Владикавказ </w:t>
      </w:r>
    </w:p>
    <w:p>
      <w:pPr>
        <w:pStyle w:val="Normal"/>
        <w:jc w:val="center"/>
        <w:rPr/>
      </w:pPr>
      <w:r>
        <w:rPr>
          <w:b/>
        </w:rPr>
        <w:t xml:space="preserve">за </w:t>
      </w:r>
      <w:r>
        <w:rPr>
          <w:b/>
          <w:lang w:val="en-US"/>
        </w:rPr>
        <w:t>I</w:t>
      </w:r>
      <w:r>
        <w:rPr>
          <w:b/>
        </w:rPr>
        <w:t xml:space="preserve"> полугодие 2017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 xml:space="preserve">Исполнение бюджета муниципального образования г.Владикавказ в I полугодии 2017 года осуществлялось в соответствии с решением Собрания представителей г.Владикавказ от 28.12.2016 №28/192 «О бюджете муниципального образования г. Владикавказ на 2017 год и на плановый период </w:t>
      </w:r>
      <w:r>
        <w:rPr>
          <w:bCs/>
        </w:rPr>
        <w:t>2018 и 2019 годов</w:t>
      </w:r>
      <w:r>
        <w:rPr/>
        <w:t>», постановлением АМС г.Владикавказа от 30.01.2017 №73 «О мерах по реализации решения Собрания представителей г.Владикавказ «О бюджете муниципального образования г.Владикавказ на 2017 год и плановый период 2018 и 2019 годов», а также сводной бюджетной росписью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Основные параметры исполнения бюджета муниципального образования г.Владикавказ за </w:t>
      </w:r>
      <w:r>
        <w:rPr>
          <w:b/>
          <w:lang w:val="en-US"/>
        </w:rPr>
        <w:t>I</w:t>
      </w:r>
      <w:r>
        <w:rPr>
          <w:b/>
        </w:rPr>
        <w:t xml:space="preserve"> полугодие 2017 года</w:t>
      </w:r>
    </w:p>
    <w:p>
      <w:pPr>
        <w:pStyle w:val="Normal"/>
        <w:ind w:right="284" w:hanging="0"/>
        <w:jc w:val="right"/>
        <w:rPr/>
      </w:pPr>
      <w:r>
        <w:rPr/>
        <w:t xml:space="preserve">     </w:t>
      </w:r>
      <w:r>
        <w:rPr/>
        <w:t>тыс.рублей</w:t>
      </w:r>
    </w:p>
    <w:tbl>
      <w:tblPr>
        <w:tblW w:w="9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2"/>
        <w:gridCol w:w="1429"/>
        <w:gridCol w:w="1356"/>
        <w:gridCol w:w="1429"/>
        <w:gridCol w:w="636"/>
        <w:gridCol w:w="1199"/>
        <w:gridCol w:w="771"/>
      </w:tblGrid>
      <w:tr>
        <w:trPr>
          <w:trHeight w:val="405" w:hRule="atLeast"/>
        </w:trPr>
        <w:tc>
          <w:tcPr>
            <w:tcW w:w="3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Факт за </w:t>
            </w:r>
            <w:r>
              <w:rPr>
                <w:b/>
                <w:lang w:val="en-US"/>
              </w:rPr>
              <w:t>I</w:t>
            </w:r>
            <w:r>
              <w:rPr>
                <w:b/>
              </w:rPr>
              <w:t xml:space="preserve"> полугод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6 года</w:t>
            </w:r>
          </w:p>
        </w:tc>
        <w:tc>
          <w:tcPr>
            <w:tcW w:w="3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7 год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емп к </w:t>
            </w:r>
            <w:r>
              <w:rPr>
                <w:b/>
                <w:lang w:val="en-US"/>
              </w:rPr>
              <w:t>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лугодию 2016 года</w:t>
            </w:r>
          </w:p>
        </w:tc>
      </w:tr>
      <w:tr>
        <w:trPr>
          <w:trHeight w:val="135" w:hRule="atLeast"/>
        </w:trPr>
        <w:tc>
          <w:tcPr>
            <w:tcW w:w="3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Факт за </w:t>
            </w:r>
            <w:r>
              <w:rPr>
                <w:b/>
                <w:lang w:val="en-US"/>
              </w:rPr>
              <w:t>I</w:t>
            </w:r>
            <w:r>
              <w:rPr>
                <w:b/>
              </w:rPr>
              <w:t xml:space="preserve"> полугод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7 года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,-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</w:tr>
      <w:tr>
        <w:trPr/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ходы-всего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 929 254,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 556 523,9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 224 070,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,8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94 815,8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15,3</w:t>
            </w:r>
          </w:p>
        </w:tc>
      </w:tr>
      <w:tr>
        <w:trPr/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 них: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оговые и неналоговые доходы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48 689,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156 367,7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1 877,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,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3 187,6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,4</w:t>
            </w:r>
          </w:p>
        </w:tc>
      </w:tr>
      <w:tr>
        <w:trPr/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возмездные поступления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096 370,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400 156,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341 082, 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,9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4 712,7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2,3</w:t>
            </w:r>
          </w:p>
        </w:tc>
      </w:tr>
      <w:tr>
        <w:trPr/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сходы-всего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 743 287,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 597 318,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 162 198,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,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18 911,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24,0</w:t>
            </w:r>
          </w:p>
        </w:tc>
      </w:tr>
      <w:tr>
        <w:trPr/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фицит(-), профицит (+)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85 967,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-40 794,3 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 872,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firstLine="720"/>
        <w:jc w:val="both"/>
        <w:rPr/>
      </w:pPr>
      <w:r>
        <w:rPr/>
        <w:t xml:space="preserve">          </w:t>
      </w:r>
    </w:p>
    <w:p>
      <w:pPr>
        <w:pStyle w:val="Normal"/>
        <w:ind w:firstLine="720"/>
        <w:jc w:val="both"/>
        <w:rPr/>
      </w:pPr>
      <w:r>
        <w:rPr/>
        <w:t>Исполнение бюджета муниципального образования г.Владикавказ за I полугодие 2017 года составило по доходам</w:t>
      </w:r>
      <w:r>
        <w:rPr>
          <w:b/>
          <w:bCs/>
        </w:rPr>
        <w:t xml:space="preserve"> </w:t>
      </w:r>
      <w:r>
        <w:rPr/>
        <w:t>2 224 070,5 тыс.рублей или 48,8% к годовому плану и 115,3% к соответствующему периоду прошлого года, по расходам в сумме 2 162 198,4</w:t>
      </w:r>
      <w:r>
        <w:rPr>
          <w:b/>
          <w:bCs/>
        </w:rPr>
        <w:t xml:space="preserve"> </w:t>
      </w:r>
      <w:r>
        <w:rPr/>
        <w:t xml:space="preserve">тыс.рублей или 47,0% к годовому плану и 124,0% к соответствующему периоду прошлого года. Профицит по итогам </w:t>
      </w:r>
      <w:r>
        <w:rPr>
          <w:lang w:val="en-US"/>
        </w:rPr>
        <w:t>I</w:t>
      </w:r>
      <w:r>
        <w:rPr/>
        <w:t xml:space="preserve"> полугодия 2017 года составил 61 872,1 тыс.рублей (наличие профицита-остаток субсидии на формирование современной городской среды). </w:t>
      </w:r>
    </w:p>
    <w:p>
      <w:pPr>
        <w:pStyle w:val="21"/>
        <w:ind w:firstLine="720"/>
        <w:rPr/>
      </w:pPr>
      <w:r>
        <w:rPr>
          <w:color w:val="000000"/>
          <w:sz w:val="24"/>
          <w:szCs w:val="24"/>
        </w:rPr>
        <w:t xml:space="preserve">За отчетный период налоговые и неналоговые доходы местного бюджета сложились в сумме 911 877,0 тыс.рублей, что составляет 42,3% к годовым бюджетным назначениям и 107,4% к соответствующему периоду прошлого года. </w:t>
      </w:r>
    </w:p>
    <w:p>
      <w:pPr>
        <w:pStyle w:val="21"/>
        <w:ind w:firstLine="720"/>
        <w:rPr/>
      </w:pPr>
      <w:r>
        <w:rPr>
          <w:color w:val="000000"/>
          <w:sz w:val="24"/>
          <w:szCs w:val="24"/>
        </w:rPr>
        <w:t xml:space="preserve">За </w:t>
      </w:r>
      <w:r>
        <w:rPr>
          <w:sz w:val="24"/>
          <w:szCs w:val="24"/>
        </w:rPr>
        <w:t xml:space="preserve">I полугодие 2017 года </w:t>
      </w:r>
      <w:r>
        <w:rPr>
          <w:color w:val="000000"/>
          <w:sz w:val="24"/>
          <w:szCs w:val="24"/>
        </w:rPr>
        <w:t>поступления по налогу на доходы физических лиц составили 409 698,6 тыс.рублей или 42,5% годовых бюджетных назначений. По сравнению с показателем аналогичного периода прошлого года поступления увеличились на 13 497,6 тыс.рублей (рост 3,4%).</w:t>
      </w:r>
    </w:p>
    <w:p>
      <w:pPr>
        <w:pStyle w:val="21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 налогам на совокупный доход в отчетном периоде поступило 222 421,9 тыс.рублей, что составляет 47,9% к годовым назначениям, что выше уровня аналогичного периода прошлого года на сумму 7 456,8 тыс.рублей или 103,5%, в том числе по налогу, взимаемому с применением упрощенной системы налогообложения – 171 442,5 тыс.рублей, единому налогу на вмененный доход – 48 680,1 тыс.рублей, единому сельскохозяйственному налогу – 1 578,9 тыс.рублей, по налогу, взимаемому в связи с применением патентной системы налогообложения – 720,4 тыс.рублей. Удельный вес налогов на совокупный доход в налоговых и неналоговых источниках доходов местного бюджета составил 24,4%. </w:t>
      </w:r>
    </w:p>
    <w:p>
      <w:pPr>
        <w:pStyle w:val="21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текущем периоде по налогам на имущество поступило доходов на сумму 152 870,3 тыс.рублей, что составляет 44,7% к годовым назначениям, что выше уровня аналогичного периода прошлого года на сумму 22 212,2 тыс.рублей или 117,0%.</w:t>
      </w:r>
    </w:p>
    <w:p>
      <w:pPr>
        <w:pStyle w:val="21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ступления в виде государственной пошлины сложились в сумме  25 282,9 тыс.рублей, что составляет 56,1% к годовым назначениям, что выше уровня аналогичного периода прошлого года на сумму 6 048,0 тыс.рублей или 131,4%. </w:t>
      </w:r>
    </w:p>
    <w:p>
      <w:pPr>
        <w:pStyle w:val="21"/>
        <w:ind w:firstLine="720"/>
        <w:rPr/>
      </w:pPr>
      <w:r>
        <w:rPr>
          <w:color w:val="000000"/>
          <w:sz w:val="24"/>
          <w:szCs w:val="24"/>
        </w:rPr>
        <w:t xml:space="preserve">По доходам от использования имущества, находящегося в государственной и муниципальной собственности, за </w:t>
      </w:r>
      <w:r>
        <w:rPr>
          <w:sz w:val="24"/>
          <w:szCs w:val="24"/>
        </w:rPr>
        <w:t xml:space="preserve">I полугодие 2017 года </w:t>
      </w:r>
      <w:r>
        <w:rPr>
          <w:color w:val="000000"/>
          <w:sz w:val="24"/>
          <w:szCs w:val="24"/>
        </w:rPr>
        <w:t>поступило 54 100,4 тыс.рублей, что составляет 26,1% утвержденных на 2017 год годовых назначений, в том числе доходы, получаемые в виде арендной платы за земельные участки составили 46 203,8 тыс.рублей (23,9% к плану), доходы от сдачи в аренду имущества – 2 120,8 тыс.рублей (68,3% к плану), доходы от размещения рекламы – 4 995,2 тыс. рублей (58,8% к плану), прочие поступления от использования имущества – 759,0 тыс. рублей (38,0% к плану).</w:t>
      </w:r>
    </w:p>
    <w:p>
      <w:pPr>
        <w:pStyle w:val="Normal"/>
        <w:ind w:firstLine="720"/>
        <w:jc w:val="both"/>
        <w:rPr/>
      </w:pPr>
      <w:r>
        <w:rPr/>
        <w:t xml:space="preserve">Доходы от реализации имущества и от продажи земельных участков, находящихся в муниципальной собственности, составили 14 673,9 тыс.рублей или 24,5% к плану, что выше уровня аналогичного периода прошлого года на сумму 6 465,6 тыс.рублей или 178,8%, в том числе, доходы от продажи земельных участков составили 14 538,9 тыс.рублей или 58,2% к годовым плановым назначениям, что выше уровня аналогичного периода прошлого года в 2,4 раза . </w:t>
      </w:r>
    </w:p>
    <w:p>
      <w:pPr>
        <w:pStyle w:val="Normal"/>
        <w:ind w:firstLine="720"/>
        <w:jc w:val="both"/>
        <w:rPr/>
      </w:pPr>
      <w:r>
        <w:rPr/>
        <w:t>Поступления штрафов, санкций, возмещение ущерба составило 13 597,7 тыс.рублей или 45,3% к годовым плановым назначениям, что ниже уровня аналогичного периода прошлого года на 0,4%.</w:t>
      </w:r>
    </w:p>
    <w:p>
      <w:pPr>
        <w:pStyle w:val="21"/>
        <w:ind w:firstLine="72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Платежи при пользовании природными ресурсами составили 2 782,6 тыс.рублей или 39,8% к годовым плановым назначениям. </w:t>
      </w:r>
    </w:p>
    <w:p>
      <w:pPr>
        <w:pStyle w:val="Normal"/>
        <w:ind w:firstLine="720"/>
        <w:jc w:val="both"/>
        <w:rPr/>
      </w:pPr>
      <w:r>
        <w:rPr/>
        <w:t>Безвозмездные поступления из вышестоящего бюджета за отчетный период сложились в сумме 1 341 082,9 тыс.рублей или 55,9% годовых назначений. В общей сумме безвозмездных поступлений наибольший удельный вес имеют субвенции – 61,1%. Возврат остатков субсидий, субвенций и иных межбюджетных трансфертов, имеющих целевое назначение, прошлых лет в отчетном периоде составил – 30 903,5 тыс.рублей. По сравнению с показателями соответствующего периода 2016 года объем безвозмездной финансовой помощи из республиканского бюджета в целом увеличился на 244 712,7 тыс.рублей или на 22,3%, в том числе дотации бюджету увеличились на 90 662,0 тыс.рублей (рост в 3,8 раза), субвенции уменьшились на 186 021,9 тыс.рублей или на 18,5%, субсидии увеличились на 339 384,1 тыс.рублей (рост в 6,8 раза)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Исполнение  по  расходам  за  I  полугодие 2017 года  в  целом составило </w:t>
      </w:r>
    </w:p>
    <w:p>
      <w:pPr>
        <w:pStyle w:val="Normal"/>
        <w:jc w:val="both"/>
        <w:rPr/>
      </w:pPr>
      <w:r>
        <w:rPr/>
        <w:t>2 162 198,4 тыс.рублей или 47,0% к годовым назначениям, что выше уровня аналогичного периода прошлого года на  418 911,0 тыс.рублей или на 24,0%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труктура расходной части бюджета муниципального образования      г.Владикавказ в функциональном разрезе за I полугодие 2017 года</w:t>
      </w:r>
    </w:p>
    <w:p>
      <w:pPr>
        <w:pStyle w:val="Normal"/>
        <w:ind w:firstLine="720"/>
        <w:rPr/>
      </w:pPr>
      <w:r>
        <w:rPr/>
        <w:t xml:space="preserve">                                                                                                                               </w:t>
      </w:r>
      <w:r>
        <w:rPr/>
        <w:t>тыс.рублей</w:t>
      </w:r>
    </w:p>
    <w:tbl>
      <w:tblPr>
        <w:tblW w:w="9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4"/>
        <w:gridCol w:w="1019"/>
        <w:gridCol w:w="1605"/>
        <w:gridCol w:w="1605"/>
        <w:gridCol w:w="1605"/>
        <w:gridCol w:w="1604"/>
      </w:tblGrid>
      <w:tr>
        <w:trPr/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точненная роспись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полнение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полнение к уточненной росписи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Удельный вес в структуре расходов за </w:t>
            </w:r>
            <w:r>
              <w:rPr>
                <w:b/>
                <w:lang w:val="en-US"/>
              </w:rPr>
              <w:t>I</w:t>
            </w:r>
            <w:r>
              <w:rPr>
                <w:b/>
              </w:rPr>
              <w:t xml:space="preserve"> полугодие 2017 года</w:t>
            </w:r>
          </w:p>
        </w:tc>
      </w:tr>
      <w:tr>
        <w:trPr/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егосударственные вопросы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6 325,9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 590,95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4</w:t>
            </w:r>
          </w:p>
        </w:tc>
      </w:tr>
      <w:tr>
        <w:trPr/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300,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824,7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,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циональная экономика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2 777,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8 733,65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,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5</w:t>
            </w:r>
          </w:p>
        </w:tc>
      </w:tr>
      <w:tr>
        <w:trPr/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03 412,6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6 920,4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,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,6</w:t>
            </w:r>
          </w:p>
        </w:tc>
      </w:tr>
      <w:tr>
        <w:trPr/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разование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295 145,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80 592,7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,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,6</w:t>
            </w:r>
          </w:p>
        </w:tc>
      </w:tr>
      <w:tr>
        <w:trPr/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ультура и кинематография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 653,9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 551,8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,7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7</w:t>
            </w:r>
          </w:p>
        </w:tc>
      </w:tr>
      <w:tr>
        <w:trPr/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циальная политика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 853,8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 258,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,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зическая культура и спорт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100,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092,6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6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едства массовой информации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 600,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646,5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,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</w:tr>
      <w:tr>
        <w:trPr/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служивание государственного и муниципального долга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24 150,0 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 987,1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,5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8</w:t>
            </w:r>
          </w:p>
        </w:tc>
      </w:tr>
      <w:tr>
        <w:trPr/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 расходов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 597 318,2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 162 198,4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21"/>
        <w:tabs>
          <w:tab w:val="clear" w:pos="708"/>
          <w:tab w:val="left" w:pos="0" w:leader="none"/>
        </w:tabs>
        <w:ind w:firstLine="720"/>
        <w:rPr/>
      </w:pPr>
      <w:r>
        <w:rPr>
          <w:color w:val="000000"/>
          <w:sz w:val="24"/>
          <w:szCs w:val="24"/>
        </w:rPr>
        <w:t>Наибольший удельный вес в расходах бюджета муниципального образования г.Владикавказ в отчетном периоде составляют расходы на образование – 54,6%, жилищно-коммунальное хозяйство – 21,6%, национальную экономику – 11,5%, общегосударственные вопросы – 5,4%, обслуживание государственного и муниципального долга – 2,8%, социальную политику – 2,0%,  культуру и кинематографию – 1,7%, средства массовой информации - 0,2%, национальную безопасность - 0,1%, физическую культуру и спорт – 0,1%.</w:t>
      </w:r>
    </w:p>
    <w:p>
      <w:pPr>
        <w:pStyle w:val="21"/>
        <w:tabs>
          <w:tab w:val="clear" w:pos="708"/>
          <w:tab w:val="left" w:pos="0" w:leader="none"/>
        </w:tabs>
        <w:ind w:firstLine="720"/>
        <w:rPr/>
      </w:pPr>
      <w:r>
        <w:rPr>
          <w:color w:val="000000"/>
          <w:sz w:val="24"/>
          <w:szCs w:val="24"/>
        </w:rPr>
        <w:t>По экономическому содержанию приоритетными направлениями расходования средств местного бюджета в истекшем периоде 2017 года оставались оплата труда с начислениями, текущие коммунальные услуги, услуги по содержанию имущества. По остальным статьям расходов финансирование осуществлялось исходя из финансовых возможностей бюджета.</w:t>
      </w:r>
    </w:p>
    <w:p>
      <w:pPr>
        <w:pStyle w:val="Normal"/>
        <w:tabs>
          <w:tab w:val="clear" w:pos="708"/>
          <w:tab w:val="left" w:pos="900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i/>
          <w:i/>
        </w:rPr>
      </w:pPr>
      <w:r>
        <w:rPr>
          <w:b/>
          <w:i/>
        </w:rPr>
        <w:t>Общегосударственные вопросы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/>
        <w:t xml:space="preserve">За </w:t>
      </w:r>
      <w:r>
        <w:rPr>
          <w:lang w:val="en-US"/>
        </w:rPr>
        <w:t>I</w:t>
      </w:r>
      <w:r>
        <w:rPr/>
        <w:t xml:space="preserve"> полугодие 2017 года на общегосударственные вопросы в целом из бюджета муниципального образования произведено расходов в сумме 117 590,9 тыс.рублей или 44,2% к годовым назначениям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/>
        <w:t>На содержание представительного органа муниципального образования город Владикавказ направлено 10 478,0 тыс.рублей. На функционирование органов управления местной администрации направлено 58 894,1 тыс.рублей. На обеспечение деятельности Финансового управления и Контрольно-счетной палаты муниципального образования г.Владикавказ израсходовано 13 467,3 тыс.рублей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/>
        <w:t>На содержание ВМКУ ТХО и ВМБУ Правовой центр расходы составили 21 121,2 тыс.рублей или 43,4% к годовым назначениям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/>
        <w:t>На материальное стимулирование народных дружинников расходы составили 278,8 тыс.рублей или 34,9% годовых назначений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/>
        <w:t>На исполнение судебных актов за отчетный период расходы составили 3 679,0 тыс.рублей или 69,0% годовых назначений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/>
        <w:t>На обеспечение приватизации и проведения предпродажной подготовки объектов приватизации расходы составили 595,0 тыс.рублей или 39,7% к годовым назначениям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/>
        <w:t>На проведение работ по паспортизации участков ливневой канализации расходы составили 157,9 тыс.рублей или 52,6% к годовым назначениям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/>
        <w:t xml:space="preserve"> </w:t>
      </w:r>
      <w:r>
        <w:rPr/>
        <w:t>На организацию деятельности административных комиссий г.Владикавказа за счет средств республиканского бюджета направлено 976,4 тыс.рублей или 46,7% годовых назначений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/>
        <w:t>В рамках ведомственной целевой программы «Информатизация АМС г.Владикавказа на 2017-2019 годы» в отчетном периоде израсходовано   7 833,0 тыс.рублей или 30,9% годовых назначений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/>
        <w:t>На мероприятия в сфере противодействия коррупции в рамках муниципальной антикоррупционной программы на 2017 год расходы составили 110,0 тыс.рублей или 31,4% годовых назначений.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i/>
          <w:i/>
        </w:rPr>
      </w:pPr>
      <w:r>
        <w:rPr>
          <w:b/>
          <w:i/>
        </w:rPr>
        <w:t>Национальная безопасность и правоохранительная деятельность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/>
        <w:t>Из местного бюджета в отчётном периоде на национальную безопасность и правоохранительную деятельность произведено расходов в объёме 1 824,7 тыс.рублей или 42,4% от годового плана (на содержание ВМКУ «</w:t>
      </w:r>
      <w:r>
        <w:rPr>
          <w:kern w:val="2"/>
        </w:rPr>
        <w:t>Управление по делам гражданской обороны и чрезвычайным ситуациям» направлено 1 174,7</w:t>
      </w:r>
      <w:r>
        <w:rPr/>
        <w:t xml:space="preserve"> тыс.рублей или 35,6% от годового плана и на предупреждение и ликвидацию последствий чрезвычайных ситуаций и стихийных бедствий природного и техногенного характера направлено 650,0 тыс.рублей или 65,0% от годового плана – погашение кредиторской задолженности за проведенные работы по восстановлению кровли жилого дома по ул.Революции, 36/ул.Куйбышева, 13, сгоревшей при пожаре 16.10.2015</w:t>
      </w:r>
      <w:r>
        <w:rPr>
          <w:kern w:val="2"/>
        </w:rPr>
        <w:t xml:space="preserve">). 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center"/>
        <w:rPr>
          <w:b/>
          <w:b/>
          <w:i/>
          <w:i/>
        </w:rPr>
      </w:pPr>
      <w:r>
        <w:rPr>
          <w:b/>
          <w:i/>
        </w:rPr>
        <w:t>Национальная экономика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/>
        <w:t xml:space="preserve">В целом по разделу «Национальная экономика» за счёт средств местного бюджета за </w:t>
      </w:r>
      <w:r>
        <w:rPr>
          <w:lang w:val="en-US"/>
        </w:rPr>
        <w:t>I</w:t>
      </w:r>
      <w:r>
        <w:rPr/>
        <w:t xml:space="preserve"> полугодие 2017 года произведено расходов в сумме 248 733,6 тыс.рублей или 41,3% к годовым назначениям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/>
        <w:t>В текущем периоде из местного бюджета на содержание ВМКУ «Владикавказский городской лес – Экология» выделено 2 145,8 тыс.рублей или 42,8% к годовым назначениям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/>
        <w:t>На обеспечение деятельности и выполнения функций УТДС АМС                                        г.Владикавказа расходы составили 2 046,9 тыс.рублей или 45,5% к годовым назначениям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/>
        <w:t>По муниципальной программе «Развитие транспортной инфраструктуры г.Владикавказа» на 2017-2019 гг., подпрограмме «Поддержка и развитие городского пассажирского транспорта» на возмещение убытков от финансово-хозяйственной деятельности предприятия, связанных с образовавшейся межтарифной разницей МУП «ВладТрамвай» расходы составили 27 374,4 тыс.рублей или 44,9% к годовым назначениям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/>
        <w:t xml:space="preserve"> </w:t>
      </w:r>
      <w:r>
        <w:rPr/>
        <w:t>Произведены расходы в рамках мероприятий муниципальной программы «Развитие транспортной инфраструктуры г.Владикавказа» на 2017-2019 гг. на сумму 212 971,9 тыс.рублей или 42,3% годовых назначений, из них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>на строительство и реконструкции объектов дорожного хозяйства – 8 985,5 тыс.рублей или 81,6% годовых назначений, на  проектирование, строительство (реконструкцию) автомобильных дорог общего пользования местного значения от поступления акцизов направлено 14 014,7 тыс.рублей или 65,2% годовых назначений, выделены субсидии на дорожную деятельность в отношении автомобильных дорог общего пользования местного значения за счет средств республиканского бюджета в сумме 180 713,9 тыс.рублей или 40,2% годовых назначений, на софинансирование дорожной деятельности в отношении автомобильных дорог общего пользования местного значения расходы составили 3 356,3 тыс.рублей или 45,8% годовых назначений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/>
        <w:t>На содержание аппарата Дорожного фонда израсходовано 1 644,3 тыс.рублей или 49,8% годовых назначений, на выполнение муниципального задания ВМБУ «Владикавказские дороги» выделено 4 257,1 тыс.рублей или 42,6% годовых назначений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/>
        <w:t>По муниципальной программе «Развитие жилищно-коммунального хозяйства муниципального образования город Владикавказ на 2017 год», подпрограмме «Ремонт зданий и объектов муниципальной собственности» на ремонт муниципальных квартир расходы составили 805,3 тыс.рублей или 40,3% годовых назначений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  <w:t>По ведомственной целевой программе «Городская инвестиционная программа г.Владикавказа на 2017 год» на оплату кредиторской задолженности расходы составили 2 759,5 тыс.рублей или 96,5% годовых назначений и на мероприятие «Ремонт зданий муниципальной собственности» направлено 188,3 тыс.рублей или 3,1% годовых назначений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/>
        <w:t xml:space="preserve">Выделены средства на уплату взноса муниципального образования в уставной капитал ВМУП «ВладЗеленСтрой» в сумме 100,0 тыс.рублей. 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i/>
          <w:i/>
        </w:rPr>
      </w:pPr>
      <w:r>
        <w:rPr>
          <w:b/>
          <w:i/>
        </w:rPr>
        <w:t>Жилищно-коммунальное хозяйство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/>
        <w:t xml:space="preserve">В целом по разделу «Жилищно-коммунальное хозяйство» за счёт средств местного бюджета за </w:t>
      </w:r>
      <w:r>
        <w:rPr>
          <w:lang w:val="en-US"/>
        </w:rPr>
        <w:t>I</w:t>
      </w:r>
      <w:r>
        <w:rPr/>
        <w:t xml:space="preserve"> полугодие 2017 года произведено расходов в объёме 466 920,4 тыс.рублей или 42,3% от годового плана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/>
        <w:t>По муниципальной программе «Развитие жилищно-коммунального хозяйства муниципального образования город Владикавказ на 2017 год»: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 xml:space="preserve">  </w:t>
      </w:r>
      <w:r>
        <w:rPr/>
        <w:t>- по подпрограмме «Капитальный ремонт многоквартирных домов в г.Владикавказе» расходы составили 19 140,0 тыс.рублей или 82,5% от годового плана, в том числе: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 xml:space="preserve">      </w:t>
      </w:r>
      <w:r>
        <w:rPr/>
        <w:t>на мероприятие «Приобретение, замена и ремонт лифтов в многоквартирных жилых домах» израсходовано 16 500,0 тыс.рублей или 100,0% годового плана;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на мероприятие «Ремонт многоквартирных домов, общежитий» выделено 802,6 тыс.рублей или 53,5% годового плана;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 xml:space="preserve">      </w:t>
      </w:r>
      <w:r>
        <w:rPr/>
        <w:t>на мероприятие «Ремонт квартир и домовладений ветеранов и инвалидов» выделено 1 837,4 тыс.рублей или 35,3% годового плана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 xml:space="preserve">  </w:t>
      </w:r>
      <w:r>
        <w:rPr/>
        <w:t>-  по подпрограмме «Снос аварийного жилья города Владикавказа» на разборку аварийных жилых домов расходы составили 605,5 тыс.рублей или 16,4% от годового плана;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 xml:space="preserve">- на софинансирование обеспечения мероприятий по капитальному ремонту многоквартирных домов за счет средств местного бюджета направлено 4 100,0 тыс.рублей или 23,6% от годового плана; 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 xml:space="preserve">  </w:t>
      </w:r>
      <w:r>
        <w:rPr/>
        <w:t>-  по подпрограмме «Обеспечение безопасности и надежности систем инженерно-технического обеспечения в г.Владикавказе» расходы составили 18 427,7 тыс.рублей или 38,2% от годового плана;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 xml:space="preserve">  </w:t>
      </w:r>
      <w:r>
        <w:rPr/>
        <w:t>-  по подпрограмме «Техническое оснащение коммунальной инфраструктуры г.Владикавказа» направлено 23 099,6 тыс.рублей или 55,7% от годового плана;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 xml:space="preserve">  </w:t>
      </w:r>
      <w:r>
        <w:rPr/>
        <w:t>-  на содержание сетей ливневой канализации направлено 1 388,9 тыс.рублей или 27,8% от годового плана;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>-  по подпрограмме «Реализация мероприятий по обеспечению эффективного содержания и создания условий для безопасности дорожного движения на муниципальных дорогах г.Владикавказа в зимний период» расходы составили 2 459,6 тыс.рублей или 100,0% от годового плана;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>- по подпрограмме «Благоустройство мест размещения контейнерных и бункерных площадок для сбора и вывоза ТБО в г.Владикавказе» расходы составили 1 838,1 тыс.рублей или 40,1% от годового плана;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 xml:space="preserve">   </w:t>
      </w:r>
      <w:r>
        <w:rPr/>
        <w:t>-  по подпрограмме «Обеспечение деятельности и выполнения функций Комитета ЖКХЭ» расходы составили 61 834,3 тыс.рублей или 55,8% от годового плана, в том числе расходы на обеспечение деятельности (оказания услуг) муниципальных учреждений (ВМБУ «УКР», ВМБУ «ЕДДС») составили 10 841,8 тыс.рублей или 31,2% годовых назначений, расходы на уличное освещение составили 34 759,1 тыс.рублей или 82,8% годовых назначений,  субсидия ВМУП «Владикавказгорсвет» на возмещение затрат, связанных с содержанием, эксплуатацией и ремонтом сетей уличного освещения в сумме 16 233,4 тыс.рублей или 47,7% годового плана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/>
        <w:t>Расходы на обеспечение деятельности (оказания услуг) муниципальных казенных учреждений (ВМКУ «Владпитомник», ВМКУ «Владтехконтроль») выделено 2 412,5 тыс.рублей 43,9% от плана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/>
        <w:t>По муниципальной программе по благоустройству и озеленению г.Владикавказа на 2017-2019 годы расходы составили 110 377,4 тыс.рублей или 27,3% годового плана, из них:</w:t>
      </w:r>
    </w:p>
    <w:p>
      <w:pPr>
        <w:pStyle w:val="Normal"/>
        <w:tabs>
          <w:tab w:val="clear" w:pos="708"/>
          <w:tab w:val="left" w:pos="900" w:leader="none"/>
        </w:tabs>
        <w:ind w:firstLine="360"/>
        <w:jc w:val="both"/>
        <w:rPr/>
      </w:pPr>
      <w:r>
        <w:rPr/>
        <w:t>- на мероприятие «Благоустройство угловых зон отдыха» расходы составили 374,3 тыс.рублей или 4,7% годовых назначений;</w:t>
      </w:r>
    </w:p>
    <w:p>
      <w:pPr>
        <w:pStyle w:val="Normal"/>
        <w:tabs>
          <w:tab w:val="clear" w:pos="708"/>
          <w:tab w:val="left" w:pos="900" w:leader="none"/>
        </w:tabs>
        <w:ind w:firstLine="360"/>
        <w:jc w:val="both"/>
        <w:rPr/>
      </w:pPr>
      <w:r>
        <w:rPr/>
        <w:t>- на мероприятие «Озеленение» расходы составили 11 463,7 тыс.рублей или 21,1% годовых назначений;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 xml:space="preserve">     </w:t>
      </w:r>
      <w:r>
        <w:rPr/>
        <w:t>- на погашение кредиторской задолженности направлено 6 927,1 тыс.рублей или 20,2% годовых назначений;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 xml:space="preserve">     </w:t>
      </w:r>
      <w:r>
        <w:rPr/>
        <w:t>- на содержание учреждений осуществляющих санитарную очистку (ВМБУ «СпецЭкоСервис», ВМБУ «СпецЭкоСлужба») расходы составили 72 239,3 тыс.рублей или 47,3% от годового плана;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 xml:space="preserve">     </w:t>
      </w:r>
      <w:r>
        <w:rPr/>
        <w:t>-на уборку города по муниципальному заказу расходы составили 19 373,0 тыс.рублей или 40,3% от годового плана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/>
        <w:t>По ведомственной целевой программе «Городская инвестиционная программа г.Владикавказа на 2017 год» расходы составили 210 369,3 тыс.рублей или 51,4% годовых назначений, из них: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 xml:space="preserve">     </w:t>
      </w:r>
      <w:r>
        <w:rPr/>
        <w:t>-  по подразделу «Жилищное строительство» расходы составили 169 611,7 тыс.рублей или 56,5% от плана;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 xml:space="preserve">     </w:t>
      </w:r>
      <w:r>
        <w:rPr/>
        <w:t>-  по подразделу «Коммунальное хозяйство» расходы составили 6 222,4 тыс.рублей или 24,3% от плана;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 xml:space="preserve">     </w:t>
      </w:r>
      <w:r>
        <w:rPr/>
        <w:t>-  по подразделу «Благоустройство» расходы составили 34 535,2 тыс.рублей или 41,5% от плана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/>
        <w:t>За текущий период расходы на содержание аппарата Управления по строительству, КЖКХЭ и УДСБиО составили 10 867,5 тыс.рублей или 51,0% от плана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i/>
          <w:i/>
        </w:rPr>
      </w:pPr>
      <w:r>
        <w:rPr>
          <w:b/>
          <w:i/>
        </w:rPr>
        <w:t>Образование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/>
        <w:t>В целом по данному разделу на содержание учреждений образования за отчётный период направлено 1 180 592,7 тыс.рублей или 51,4% к годовому плану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/>
        <w:t>По детским дошкольным учреждениям расходы составили 437 770,0 тыс.рублей или 48,6% от плановых назначений, в т.ч. субвенция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составила 288 463,1 тыс.рублей или 51,3% годовых назначений, которая направлена на обеспечение выплаты заработной платы и начислений на нее, приобретение игрушек и наглядных пособий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/>
        <w:t>Расходы на общее образование составили 582 682,3 тыс.рублей  или 61,2% к годовому плану, в т.ч. субвенция  на обеспечение государственных гарантий прав граждан на получение общедоступного и бесплатного дошкольного, начального общего, основного общего, среднего (полного) общего образования, а также дополнительного образования в общеобразовательных учреждениях составила 487 071,9 тыс.рублей или 62,6% годовых назначений, которая направлена на обеспечение выплаты заработной платы и начислений на нее и оплаты расходов на обеспечение учебного процесса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/>
        <w:t>Расходы на дополнительное образование детей составили 84 068,9 тыс.рублей или 46,3% годовых назначений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/>
        <w:t>Расходы на молодежную политику и оздоровление детей составили 3 129,0 тыс.рублей или 46,4% от годовых плановых назначений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/>
        <w:t>На развитие материально технической базы муниципальных образовательных учреждений израсходовано 5 520,0 тыс.рублей  или 27,6% к годовому плану и на обеспечение безопасного пребывания детей в образовательных учреждениях 10 305,0 тыс.рублей  или 20,3% к годовому плану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/>
        <w:t>По подпрограмме «Образование г.Владикавказа-образование будущего» на проведение городских массовых мероприятий расходы составили 807,7 тыс.рублей или 47,7% годовых назначений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/>
        <w:t>На содержание аппарата Управления образования и ВМКУ «Организационно-методический центр» направлено 5 358,2 тыс.рублей или 48,1% годовых назначений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/>
        <w:t xml:space="preserve">За </w:t>
      </w:r>
      <w:r>
        <w:rPr>
          <w:lang w:val="en-US"/>
        </w:rPr>
        <w:t>I</w:t>
      </w:r>
      <w:r>
        <w:rPr/>
        <w:t xml:space="preserve"> полугодие 2017 года расходы на выполнение мероприятий в рамках Городской инвестиционной программы г.Владикавказа составили 50 951,6 тыс.рублей или 30,1% от годовых плановых назначений.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i/>
          <w:i/>
        </w:rPr>
      </w:pPr>
      <w:r>
        <w:rPr>
          <w:b/>
          <w:i/>
        </w:rPr>
        <w:t>Культура и кинематография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/>
        <w:t>План финансирования по данному разделу за отчётный период освоен на 36 551,8 тыс.рублей или 41,7% к годовому плану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/>
        <w:t>На обеспечение деятельности (оказание услуг) подведомственных учреждений культуры выделено 28 804,3 тыс.рублей или 47,2% к годовому плану, в том числе за счет субвенций из республиканского бюджета выделено 14 168,5 тыс.рублей или 53,7% годовых назначений. Из общей суммы расходы на содержание библиотек составили 9 314,0 тыс.рублей или 42,3% от плана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/>
        <w:t xml:space="preserve">На содержание аппарата Управления культуры направлено 1 695,1 тыс.рублей или 44,0% годовых назначений. 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/>
        <w:t>Расходы на выполнение мероприятий по муниципальной программе «Развитие культуры г.Владикавказа» на 2017 год, по подпрограмме «Развитие культурной жизни г.Владикавказа» составили 6 052, тыс.рублей или 27,3% от плановых назначений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center"/>
        <w:rPr>
          <w:b/>
          <w:b/>
          <w:i/>
          <w:i/>
        </w:rPr>
      </w:pPr>
      <w:r>
        <w:rPr>
          <w:b/>
          <w:i/>
        </w:rPr>
        <w:t>Социальная политика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/>
        <w:t xml:space="preserve">По данному разделу за истекший период расходы составили 43 258,0 тыс.рублей или  46,1 % к годовым назначениям. 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/>
        <w:t>Расходы на выплату ежемесячных доплат к пенсиям муниципальных служащих составили 8 825,2 тыс.рублей или  67,9% к годовым назначениям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/>
        <w:t>По ведомственной целевой программе «Социальная поддержка нуждающегося населения г.Владикавказа» на 2017 год расходы составили 329,0 тыс.рублей или 16,5% к годовым назначениям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/>
        <w:t>По муниципальной программе «Развитие образования города Владикавказа на 2017 год»: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 xml:space="preserve">   </w:t>
      </w:r>
      <w:r>
        <w:rPr/>
        <w:t>- по подпрограмме «Социальная помощь населению: охрана семьи и детства» расходы составили 33 939,8 тыс.рублей или 44,8% к годовым назначениям, из них на обеспечение горячим питанием детей из малообеспеченных семей израсходовано 9 563,0 тыс.рублей или 51,0% к годовым назначениям и на выплату компенсации части родительской платы за содержание ребёнка в государственных и образовательных учреждениях, реализующих основную общеобразовательную программу дошкольного образования в соответствии с Законом Республики Северная Осетия-Алания от 31 июля 2006 года №42-РЗ "Об образовании" израсходовано 20 944,3 тыс.рублей или 53,2% к годовым назначениям, на организацию работы детских оздоровительных лагерей дневного пребывания детей при муниципальных образовательных учреждениях республики в каникулярное время израсходовано 3 432,5 тыс.рублей или 20,2% к годовым назначениям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/>
        <w:t>За счет средств резервного фонда администрации местного самоуправления г.Владикавказ оказана материальная помощь многодетной семье Габеевых в связи с направлением на церемонию награждения в г.Москву и материальная помощь Зекееву С.А. в общей сумме 143,8 тыс.рублей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/>
        <w:t>На обеспечение жильем молодых семей выделено 20,1 тыс.рублей или 0,7% к годовым назначениям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center"/>
        <w:rPr>
          <w:b/>
          <w:b/>
          <w:i/>
          <w:i/>
        </w:rPr>
      </w:pPr>
      <w:r>
        <w:rPr>
          <w:b/>
          <w:i/>
        </w:rPr>
        <w:t>Физическая культура и спорт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/>
        <w:t xml:space="preserve">По данному разделу за истекший период расходы составили 3 092,6 тыс.рублей или  30,6 % к годовым назначениям, из них: 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/>
        <w:t>-на организацию и проведение физкультурных мероприятий и мероприятий, направленных на развитие массового спорта израсходовано 1 423,5 тыс.рублей или  28,5% к годовым назначениям;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/>
        <w:t>-на содержание деятельности аппарата КМПФКС АМС г.Владикавказа израсходовано 1 669,2 тыс.рублей или  45,1% к годовым назначениям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center"/>
        <w:rPr>
          <w:b/>
          <w:b/>
          <w:i/>
          <w:i/>
        </w:rPr>
      </w:pPr>
      <w:r>
        <w:rPr>
          <w:b/>
          <w:i/>
        </w:rPr>
        <w:t>Средства массовой информации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/>
        <w:t xml:space="preserve">В целом за </w:t>
      </w:r>
      <w:r>
        <w:rPr>
          <w:lang w:val="en-US"/>
        </w:rPr>
        <w:t>I</w:t>
      </w:r>
      <w:r>
        <w:rPr/>
        <w:t xml:space="preserve"> полугодие 2017 года расходы по данному разделу сложились в сумме 4 646,5 тыс.рублей, что составляет 48,4% к годовым назначениям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/>
        <w:t>Расходы на ВМКУ «Телевизионный информационный центр-Владикавказ-ТВ» составили 1 133,5 тыс.рублей или 43,6% к годовым назначениям, расходы на ВМБУ «Редакция городской газеты «Владикавказ» - 3 513,1 тыс.рублей или 50,2% к годовым назначениям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center"/>
        <w:rPr>
          <w:b/>
          <w:b/>
          <w:i/>
          <w:i/>
        </w:rPr>
      </w:pPr>
      <w:r>
        <w:rPr>
          <w:b/>
          <w:i/>
        </w:rPr>
        <w:t>Обслуживание государственного и муниципального долга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/>
        <w:t>В анализируемом периоде на обслуживание муниципального долга выделено 58 987,1 тыс.руб. или 47,5 % от план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134" w:right="707" w:gutter="0" w:header="0" w:top="567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563C1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color w:val="000000"/>
      <w:sz w:val="28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basedOn w:val="Style14"/>
    <w:qFormat/>
    <w:rPr/>
  </w:style>
  <w:style w:type="character" w:styleId="Style21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widowControl w:val="false"/>
      <w:ind w:firstLine="485"/>
      <w:jc w:val="both"/>
    </w:pPr>
    <w:rPr>
      <w:color w:val="000000"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4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6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7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8">
    <w:name w:val="Текст примечания"/>
    <w:basedOn w:val="Normal"/>
    <w:qFormat/>
    <w:pPr/>
    <w:rPr>
      <w:sz w:val="20"/>
      <w:szCs w:val="20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1">
    <w:name w:val=" Знак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4T08:37:00Z</dcterms:created>
  <dc:creator>Bud1</dc:creator>
  <dc:description/>
  <cp:keywords/>
  <dc:language>en-US</dc:language>
  <cp:lastModifiedBy>Алина Багаева</cp:lastModifiedBy>
  <cp:lastPrinted>2017-09-19T11:09:00Z</cp:lastPrinted>
  <dcterms:modified xsi:type="dcterms:W3CDTF">2017-11-01T07:23:00Z</dcterms:modified>
  <cp:revision>20</cp:revision>
  <dc:subject/>
  <dc:title>                                                                                                 ПРИЛОЖЕНИЕ</dc:title>
</cp:coreProperties>
</file>